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8298180</wp:posOffset>
                </wp:positionV>
                <wp:extent cx="1839595" cy="531495"/>
                <wp:effectExtent l="6985" t="6985" r="6985" b="698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5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B Mitra"/>
                                <w:color w:val="auto"/>
                                <w:lang w:val="en-US" w:bidi="fa-IR"/>
                              </w:rPr>
                              <w:t>نام دانشگاه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48.65pt;margin-top:-653.4pt;width:144.8pt;height:41.8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B Mitra"/>
                          <w:color w:val="auto"/>
                          <w:lang w:val="en-US" w:bidi="fa-IR"/>
                        </w:rPr>
                        <w:t>نام دانشگاه: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نام استان</w:t>
      </w:r>
      <w:r>
        <w:rPr>
          <w:rFonts w:cs="B Mitra"/>
          <w:b/>
          <w:bCs/>
          <w:sz w:val="28"/>
          <w:szCs w:val="28"/>
          <w:rtl w:val="true"/>
        </w:rPr>
        <w:t>: .....................................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620"/>
        <w:gridCol w:w="1890"/>
        <w:gridCol w:w="270"/>
        <w:gridCol w:w="1440"/>
        <w:gridCol w:w="1382"/>
        <w:gridCol w:w="2728"/>
      </w:tblGrid>
      <w:tr>
        <w:trPr/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آمادگ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مسابق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هرمان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جاز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لای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</w:tr>
      <w:tr>
        <w:trPr>
          <w:trHeight w:val="20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آما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سر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ورزش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آما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ختر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ورزش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نفر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کز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نفرات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کز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کواش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کواش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ژیمناستیک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ژیمناستیک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لیب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هارتی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لیب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هارتی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یراندازی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یراندازی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وشو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وشو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کوان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ومس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کوان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ومس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وچرخه‌سوا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وچرخه‌سوا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د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سمانی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د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سمانی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اته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اته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ت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ت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طرنج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طرنج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ن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ن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ز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480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جودو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جودو</w:t>
            </w:r>
          </w:p>
        </w:tc>
      </w:tr>
    </w:tbl>
    <w:p>
      <w:pPr>
        <w:pStyle w:val="Normal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</w:r>
    </w:p>
    <w:p>
      <w:pPr>
        <w:pStyle w:val="Normal"/>
        <w:bidi w:val="1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9" w:leader="none"/>
        </w:tabs>
        <w:bidi w:val="1"/>
        <w:ind w:left="0" w:right="0" w:hanging="0"/>
        <w:jc w:val="righ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  <w:tab/>
      </w:r>
      <w:r>
        <w:rPr>
          <w:rFonts w:cs="B Mitr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</w:rPr>
      </w:r>
    </w:p>
    <w:p>
      <w:pPr>
        <w:pStyle w:val="Normal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7:29:00Z</dcterms:created>
  <dc:creator>Iraj Ehsani</dc:creator>
  <dc:description/>
  <cp:keywords/>
  <dc:language>en-US</dc:language>
  <cp:lastModifiedBy>Nasseri</cp:lastModifiedBy>
  <dcterms:modified xsi:type="dcterms:W3CDTF">2020-11-29T06:49:00Z</dcterms:modified>
  <cp:revision>4</cp:revision>
  <dc:subject/>
  <dc:title/>
</cp:coreProperties>
</file>